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тридцать седьмое</w:t>
      </w:r>
      <w:r>
        <w:rPr>
          <w:rFonts w:cs="Liberation Serif" w:ascii="Liberation Serif" w:hAnsi="Liberation Serif"/>
          <w:b/>
          <w:sz w:val="28"/>
          <w:szCs w:val="28"/>
        </w:rPr>
        <w:t xml:space="preserve">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>от                            2024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 xml:space="preserve">Об отчете Главы городского округа Красноуфимс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«О результатах его деятельности, деятельности Администрации городского округа и иных подведомственных Главе городского округа Красноуфимск органов местного самоуправления, в том числе о решении вопросов, поставленных Думой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за 2023 год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ab/>
      </w:r>
      <w:r>
        <w:rPr>
          <w:rFonts w:cs="Liberation Serif" w:ascii="Liberation Serif" w:hAnsi="Liberation Serif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слушав отчет Главы городского округа Красноуфимск «О результатах его деятельности, деятельности Администрации городского округа и иных подведомственных Главе городского округа Красноуфимск органов местного самоуправления, в том числе о решении вопросов, поставленных Думой за 2023 год», руководствуясь статьями 23, 48, 49 и 50 Устава городского округа Красноуфимск,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ума городского округа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чет Главы городского округа Красноуфимск «О результатах его деятельности, деятельности Администрации городского округа и иных подведомственных Главе городского округа Красноуфимск органов местного самоуправления, в том числе о решении вопросов, поставленных Думой за 2023 год» утвердить (прилагается).</w:t>
      </w:r>
    </w:p>
    <w:p>
      <w:pPr>
        <w:pStyle w:val="Normal"/>
        <w:ind w:left="72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деятельность Главы городского округа Красноуфимск Конева Михаила Александровича по результатам его отчета за 2023 год удовлетворительной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Style1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Председатель Думы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Красноуфимск                                                                  А.М. Худяков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«_____» _____________2024 год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12:00Z</dcterms:created>
  <dc:creator>МАРКЕЛОВА</dc:creator>
  <dc:description/>
  <cp:keywords/>
  <dc:language>en-US</dc:language>
  <cp:lastModifiedBy>Елена</cp:lastModifiedBy>
  <cp:lastPrinted>2024-03-11T14:56:00Z</cp:lastPrinted>
  <dcterms:modified xsi:type="dcterms:W3CDTF">2024-03-11T09:56:00Z</dcterms:modified>
  <cp:revision>54</cp:revision>
  <dc:subject/>
  <dc:title> </dc:title>
</cp:coreProperties>
</file>